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ложение семи периодов церкви</w:t>
      </w:r>
    </w:p>
    <w:p>
      <w:pPr>
        <w:pStyle w:val="Normal"/>
        <w:ind w:firstLine="567"/>
        <w:jc w:val="both"/>
        <w:rPr/>
      </w:pPr>
      <w:r>
        <w:rPr/>
      </w:r>
    </w:p>
    <w:p>
      <w:pPr>
        <w:pStyle w:val="Normal"/>
        <w:ind w:firstLine="567"/>
        <w:jc w:val="both"/>
        <w:rPr>
          <w:sz w:val="24"/>
          <w:lang w:val="en-US"/>
        </w:rPr>
      </w:pPr>
      <w:r>
        <w:rPr>
          <w:sz w:val="24"/>
          <w:lang w:val="en-US"/>
        </w:rPr>
        <w:t>(An Exposition Of The Seven Church Ages - Chapter 10)</w:t>
      </w:r>
    </w:p>
    <w:p>
      <w:pPr>
        <w:pStyle w:val="Normal"/>
        <w:ind w:firstLine="567"/>
        <w:jc w:val="both"/>
        <w:rPr>
          <w:sz w:val="24"/>
          <w:lang w:val="en-US"/>
        </w:rPr>
      </w:pPr>
      <w:r>
        <w:rPr>
          <w:sz w:val="24"/>
          <w:lang w:val="en-US"/>
        </w:rPr>
      </w:r>
    </w:p>
    <w:p>
      <w:pPr>
        <w:pStyle w:val="Normal"/>
        <w:ind w:firstLine="567"/>
        <w:jc w:val="center"/>
        <w:rPr>
          <w:sz w:val="28"/>
        </w:rPr>
      </w:pPr>
      <w:r>
        <w:rPr>
          <w:sz w:val="28"/>
        </w:rPr>
        <w:t>10. Итог периодов</w:t>
      </w:r>
    </w:p>
    <w:p>
      <w:pPr>
        <w:pStyle w:val="Normal"/>
        <w:ind w:firstLine="567"/>
        <w:jc w:val="both"/>
        <w:rPr>
          <w:sz w:val="28"/>
        </w:rPr>
      </w:pPr>
      <w:r>
        <w:rPr>
          <w:sz w:val="28"/>
        </w:rPr>
      </w:r>
    </w:p>
    <w:p>
      <w:pPr>
        <w:pStyle w:val="Normal"/>
        <w:ind w:firstLine="567"/>
        <w:jc w:val="both"/>
        <w:rPr/>
      </w:pPr>
      <w:r>
        <w:rPr/>
        <w:t>Поскольку наше изучение было объяснением стиха за стихом тех мест Писания, которые имеют отношение к семи периодам, мы не представляли вашему вниманию непрерывной исторической модели церкви в такой степени, как это стоило бы сделать. Поэтому теперь мы намерены использовать эту главу и начиная с Ефесского Периода проследить историю церкви через все эпохи, как это было дано Духом Божьим Иоанну. Мы не добавим нового материала, но только свяжем, что уже сказано.</w:t>
      </w:r>
    </w:p>
    <w:p>
      <w:pPr>
        <w:pStyle w:val="Normal"/>
        <w:ind w:firstLine="567"/>
        <w:jc w:val="both"/>
        <w:rPr/>
      </w:pPr>
      <w:r>
        <w:rPr/>
      </w:r>
    </w:p>
    <w:p>
      <w:pPr>
        <w:pStyle w:val="Normal"/>
        <w:ind w:firstLine="567"/>
        <w:jc w:val="both"/>
        <w:rPr/>
      </w:pPr>
      <w:r>
        <w:rPr/>
        <w:t>Исследуя этот предмет, мы поняли, что большую часть Книги Откровение понимают полностью неправильно, потому что не так давно обнаружили, что слово "церковь", о которой говорится и к которой говорится в этой Книге, не относится именно к "экклезиа", к "избранной", к "телу Христа", к "невесте", но говорится ко всему обществу людей, названных христианами, будь они настоящие или всего лишь христиане по названию. Как весь Израиль - это НЕ Израиль, так и все христиане - это НЕ Христиане. Таким образом, мы увидели, что церковь составляют две лозы - настоящая и ложная. Эти две лозы побуждаются двумя разными духами: одна имеет Святого Духа, в то время как другая наделена духом антихриста. Обе заявляют, что знают Бога и познаны Богом. Обе претендуют говорить за Бога. Обе веруют в определённые хорошо обоснованные истины и отличаются от других. Но поскольку обе носят имя Господа, называясь Христианами, и благодаря ношению этого имени открыто заявляют о своём родстве с Ним (Бог называет это браком). Бог сохраняет за ними ответственность и поэтому обращается к каждой из них.</w:t>
      </w:r>
    </w:p>
    <w:p>
      <w:pPr>
        <w:pStyle w:val="Normal"/>
        <w:ind w:firstLine="567"/>
        <w:jc w:val="both"/>
        <w:rPr/>
      </w:pPr>
      <w:r>
        <w:rPr/>
      </w:r>
    </w:p>
    <w:p>
      <w:pPr>
        <w:pStyle w:val="Normal"/>
        <w:ind w:firstLine="567"/>
        <w:jc w:val="both"/>
        <w:rPr/>
      </w:pPr>
      <w:r>
        <w:rPr/>
        <w:t>Позже мы уяснили, что эти две лозы должны будут расти бок о бок до конца периодов, пока обе не придут к зрелости, и тогда наступит жатва. Лжелоза не одолеет и не уничтожит истинную лозу, но и истинной лозе не удастся привести лжелозу к спасительной взаимосвязи с Иисусом Христом.</w:t>
      </w:r>
    </w:p>
    <w:p>
      <w:pPr>
        <w:pStyle w:val="Normal"/>
        <w:ind w:firstLine="567"/>
        <w:jc w:val="both"/>
        <w:rPr/>
      </w:pPr>
      <w:r>
        <w:rPr/>
      </w:r>
    </w:p>
    <w:p>
      <w:pPr>
        <w:pStyle w:val="Normal"/>
        <w:ind w:firstLine="567"/>
        <w:jc w:val="both"/>
        <w:rPr/>
      </w:pPr>
      <w:r>
        <w:rPr/>
        <w:t>Мы поняли изумительную истину, что Святой Дух мог и сходил на невозрождённых христиан лжелозы и сильным образом проявлялся в различных знамениях и чудесах, даже как Иуда имел определённое служение во Святом Духе, хотя сам он был объявлен дьяволом.</w:t>
      </w:r>
    </w:p>
    <w:p>
      <w:pPr>
        <w:pStyle w:val="Normal"/>
        <w:ind w:firstLine="567"/>
        <w:jc w:val="both"/>
        <w:rPr/>
      </w:pPr>
      <w:r>
        <w:rPr/>
      </w:r>
    </w:p>
    <w:p>
      <w:pPr>
        <w:pStyle w:val="Normal"/>
        <w:ind w:firstLine="567"/>
        <w:jc w:val="both"/>
        <w:rPr/>
      </w:pPr>
      <w:r>
        <w:rPr/>
        <w:t>Памятуя об этих принципах, проследим церковь на протяжении семи периодов.</w:t>
      </w:r>
    </w:p>
    <w:p>
      <w:pPr>
        <w:pStyle w:val="Normal"/>
        <w:ind w:firstLine="567"/>
        <w:jc w:val="both"/>
        <w:rPr/>
      </w:pPr>
      <w:r>
        <w:rPr/>
      </w:r>
    </w:p>
    <w:p>
      <w:pPr>
        <w:pStyle w:val="Normal"/>
        <w:ind w:firstLine="567"/>
        <w:jc w:val="both"/>
        <w:rPr/>
      </w:pPr>
      <w:r>
        <w:rPr/>
        <w:t>Рождение церкви было в Пятидесятницу. Как первому Адаму была дана невеста только что из руки Божьей и была неосквернённой короткое время, так и Христу, последнему Адаму, в Пятидесятницу была дана невеста чистая и свежая; и она оставалась некоторое время отделённой и неосквернённой. "Из посторонних никто не смел пристать к ним" (Деяния 5:13) и "Господь ежедневно прилагал спасаемых". Деяния 2:47. Сколько это длилось, мы не знаем, но однажды, точно как Ева была искушаема и соблазнена сатаной, так и церковь осквернилась проникновением антихристова духа. "Это дух антихриста, о котором вы слышали, что он придёт и даже сейчас уже есть в этом мире". 1 Иоанна 4:3. Относительно Своей невесты в первом периоде Иисус сказал: "Но кое-что Я имею против тебя, потому что ты оставила первую любовь твою. Поэтому вспомни, откуда ты пала, и покайся". Отк. 2:4-5. В этом первом периоде церковь уже была "падшей женщиной". Как сатана заполучил Еву прежде Адама, так и теперь сатана совратил церковь, невесту Христа, прежде "брачной вечери Агнца". Что же именно произошло в её среде, что причинило это падение? Не что иное, как "ДЕЛА НИКОЛАИТОВ", Отк. 2:6. Этот первый период уже отвернулся, перестал следовать чистому Слову Божьему. Они отвернулись от Божьего требования, чтобы церковь была в абсолютной зависимости от Него (полностью зависела от Бога, чтобы исполнить Слово Его от начала до конца вне всякого человеческого управления), они обратились к Николаизму, что есть организация человеческого правления в церкви, которое, как и всякое правление, подчиняет народ законам. Они сделали точно то, что сделал Израиль. Они приняли целесообразность человеческого управления вместо Слова и Духа.</w:t>
      </w:r>
    </w:p>
    <w:p>
      <w:pPr>
        <w:pStyle w:val="Normal"/>
        <w:ind w:firstLine="567"/>
        <w:jc w:val="both"/>
        <w:rPr/>
      </w:pPr>
      <w:r>
        <w:rPr/>
      </w:r>
    </w:p>
    <w:p>
      <w:pPr>
        <w:pStyle w:val="Normal"/>
        <w:ind w:firstLine="567"/>
        <w:jc w:val="both"/>
        <w:rPr/>
      </w:pPr>
      <w:r>
        <w:rPr/>
        <w:t>Вошла смерть. Откуда мы знаем? Разве не слышали голос Духа в том первом периоде ко всем, кто сможет услышать: "Побеждающему Я дам вкушать от Древа Жизни, которое в раю Божьем". Церковь уже вкусила и глубоко впитала от древа смерти (от деноминационной лжелозы), конец которого в озере огненном. Но теперь нет херувима, пламенным мечом охраняющего путь к Древу Жизни. Бог посреди церкви, Он не отходит, как Он отошёл от Эдема. О нет, Он будет посреди церкви Его до последнего периода. И до того времени Он зовёт всех прийти.</w:t>
      </w:r>
    </w:p>
    <w:p>
      <w:pPr>
        <w:pStyle w:val="Normal"/>
        <w:ind w:firstLine="567"/>
        <w:jc w:val="both"/>
        <w:rPr/>
      </w:pPr>
      <w:r>
        <w:rPr/>
      </w:r>
    </w:p>
    <w:p>
      <w:pPr>
        <w:pStyle w:val="Normal"/>
        <w:ind w:firstLine="567"/>
        <w:jc w:val="both"/>
        <w:rPr/>
      </w:pPr>
      <w:r>
        <w:rPr/>
        <w:t>Теперь, прошу вас, будьте здесь внимательны. Это послание к ангелу Ефесской церкви - это не послание к местной Ефесской церкви. Это послание К ЭПОХЕ. А эта эпоха имела в себе семена истины и семена ошибки, точно как изложено в притче о пшенице и плевелах. Церковные эпохи - это поле, а на нём пшеница и плевелы. Ложная церковь организовала, очеловечила управление и Слово и боролась против истинных Христиан.</w:t>
      </w:r>
    </w:p>
    <w:p>
      <w:pPr>
        <w:pStyle w:val="Normal"/>
        <w:ind w:firstLine="567"/>
        <w:jc w:val="both"/>
        <w:rPr/>
      </w:pPr>
      <w:r>
        <w:rPr/>
      </w:r>
    </w:p>
    <w:p>
      <w:pPr>
        <w:pStyle w:val="Normal"/>
        <w:ind w:firstLine="567"/>
        <w:jc w:val="both"/>
        <w:rPr/>
      </w:pPr>
      <w:r>
        <w:rPr/>
        <w:t>Плевелы всегда растут и процветают мощнее пшеницы или какого-либо иного культурного растения. "Плевельная" церковь быстро росла в этом периоде. Но "пшеничная" церковь также процветала. К концу первого периода дела николаитов процветали в местных церквах лжелозы с возрастанием попыток простирать своё влияние дальше своей собственной группы людей. Это влияние проникло в истинную церковь, ибо мужи, подобные почтенному Поликарпу, называли себя епископами с такими ссылками на этот титул, которые ему не были присущи, если смотреть по Слову. Также в том периоде настоящая церковь утеряла свою первую любовь. Эта любовь была описана, как любовь невесты и жениха при вступлении в брак и в первые годы брачной жизни. Было охлаждение этой сильной любви и самоотдачи Богу.</w:t>
      </w:r>
    </w:p>
    <w:p>
      <w:pPr>
        <w:pStyle w:val="Normal"/>
        <w:ind w:firstLine="567"/>
        <w:jc w:val="both"/>
        <w:rPr/>
      </w:pPr>
      <w:r>
        <w:rPr/>
      </w:r>
    </w:p>
    <w:p>
      <w:pPr>
        <w:pStyle w:val="Normal"/>
        <w:ind w:firstLine="567"/>
        <w:jc w:val="both"/>
        <w:rPr/>
      </w:pPr>
      <w:r>
        <w:rPr/>
        <w:t>Но заметьте. Отк. 2:1 описывает Господа Иисуса как находящегося посреди церкви Его и держащего посланников в Своей правой руке. Поскольку Его невеста упала и поскольку совместная церковь теперь была смесью истинной и ложной, Он не оставляет её. Это Его. Согласно Рим. 14:7-9, это совершенно верно: "Ибо никто из нас не живёт для себя, и никто не умирает для себя. А живём ли - для Господа живём, умираем ли - для Господа умираем. И потому, живём ли, или умираем, - мы Господни. Ибо Христос для того и умер, и воскрес, и ожил, чтобы Он мог быть Господином и над мёртвыми и над живыми". На кресте Он выкупил ВЕСЬ человеческий мир. Они - Его. Он Господь и мёртвых и живых. (Что касается права владения, а НЕ взаимоотношения). И Он ходит посреди этого тела, которое имеет в себе и жизнь и смерть.</w:t>
      </w:r>
    </w:p>
    <w:p>
      <w:pPr>
        <w:pStyle w:val="Normal"/>
        <w:ind w:firstLine="567"/>
        <w:jc w:val="both"/>
        <w:rPr/>
      </w:pPr>
      <w:r>
        <w:rPr/>
      </w:r>
    </w:p>
    <w:p>
      <w:pPr>
        <w:pStyle w:val="Normal"/>
        <w:ind w:firstLine="567"/>
        <w:jc w:val="both"/>
        <w:rPr/>
      </w:pPr>
      <w:r>
        <w:rPr/>
        <w:t>Что было посажено в первом периоде, будет развиваться во втором периоде и во всех других периодах, пока не придёт к зрелости и к жатве. Таким образом, в Смирнском Периоде мы ожидаем увеличения и просвещения истории совместной церкви через откровение Духа.</w:t>
      </w:r>
    </w:p>
    <w:p>
      <w:pPr>
        <w:pStyle w:val="Normal"/>
        <w:ind w:firstLine="567"/>
        <w:jc w:val="both"/>
        <w:rPr/>
      </w:pPr>
      <w:r>
        <w:rPr/>
      </w:r>
    </w:p>
    <w:p>
      <w:pPr>
        <w:pStyle w:val="Normal"/>
        <w:ind w:firstLine="567"/>
        <w:jc w:val="both"/>
        <w:rPr/>
      </w:pPr>
      <w:r>
        <w:rPr/>
      </w:r>
    </w:p>
    <w:p>
      <w:pPr>
        <w:pStyle w:val="Normal"/>
        <w:ind w:firstLine="567"/>
        <w:jc w:val="both"/>
        <w:rPr/>
      </w:pPr>
      <w:r>
        <w:rPr/>
        <w:t>В этом периоде возросла ненависть лжелозы. Видите, они (ст. 9) отделились от этой компании настоящих. Они вышли от них. Они были лжецами. Они называли себя теми, кем они не были. Но Бог уничтожил их? Нет. "Оставьте их, пусть и те и другие будут до жатвы".</w:t>
      </w:r>
    </w:p>
    <w:p>
      <w:pPr>
        <w:pStyle w:val="Normal"/>
        <w:ind w:firstLine="567"/>
        <w:jc w:val="both"/>
        <w:rPr/>
      </w:pPr>
      <w:r>
        <w:rPr/>
      </w:r>
    </w:p>
    <w:p>
      <w:pPr>
        <w:pStyle w:val="Normal"/>
        <w:ind w:firstLine="567"/>
        <w:jc w:val="both"/>
        <w:rPr/>
      </w:pPr>
      <w:r>
        <w:rPr/>
      </w:r>
    </w:p>
    <w:p>
      <w:pPr>
        <w:pStyle w:val="Normal"/>
        <w:ind w:firstLine="567"/>
        <w:jc w:val="both"/>
        <w:rPr/>
      </w:pPr>
      <w:r>
        <w:rPr/>
        <w:t>"Но, Господь, они должны быть уничтожены, ибо они уничтожают народ Твой. Они убивают их".</w:t>
      </w:r>
    </w:p>
    <w:p>
      <w:pPr>
        <w:pStyle w:val="Normal"/>
        <w:ind w:firstLine="567"/>
        <w:jc w:val="both"/>
        <w:rPr/>
      </w:pPr>
      <w:r>
        <w:rPr/>
      </w:r>
    </w:p>
    <w:p>
      <w:pPr>
        <w:pStyle w:val="Normal"/>
        <w:ind w:firstLine="567"/>
        <w:jc w:val="both"/>
        <w:rPr/>
      </w:pPr>
      <w:r>
        <w:rPr/>
        <w:t>"Нет, оставьте их. Но невесте Моей Я говорю: "Будь верной, даже до самой смерти. Ещё больше люби Меня".</w:t>
      </w:r>
    </w:p>
    <w:p>
      <w:pPr>
        <w:pStyle w:val="Normal"/>
        <w:ind w:firstLine="567"/>
        <w:jc w:val="both"/>
        <w:rPr/>
      </w:pPr>
      <w:r>
        <w:rPr/>
      </w:r>
    </w:p>
    <w:p>
      <w:pPr>
        <w:pStyle w:val="Normal"/>
        <w:ind w:firstLine="567"/>
        <w:jc w:val="both"/>
        <w:rPr/>
      </w:pPr>
      <w:r>
        <w:rPr/>
        <w:t>Мы поняли совершенно определённо и однозначно, что эта лжелоза является лозою сатаны. Это его сборище (сатаны). Они собираются во Имя Господа и лгут, что они Христовы. Они проповедуют, они учат, они крестят, они поклоняются, они участвуют в разных обрядах, данных Христом для церкви, однако они не от Бога. Но поскольку они заявляют, что они от Бога, Бог оставляет за ними ответственность, и в каждом периоде Он говорит о них и говорит им. Они хорошо напоминают нам Валаама. У него было пророческое служение. Он знал, как надлежащим образом приблизиться к Богу, что было показано в жертвоприношении чистых животных. Однако он не был истинным ПРОРОКОМ СЛОВА, ибо когда Бог сказал ему не идти и не почтить Валака присутствием своим, он желал пойти любым способом, ибо его побуждала похоть к золоту и престижу. Итак, Бог позволил ему пойти. Совершенная воля Божья уступила допустительной воле Божьей из-за "желания сердца" Валаама. Бог действительно сказал: "Иди". Что, Бог передумал? Нет, друзья. У Бога был Свой путь независимо от того, что Валаам пошёл. Валаам не отменил волю Божью. У Бога был Свой путь невзирая ни на что. Это Валаам был проигравший, ибо он прошёл мимо Слова. И сегодня происходит то же самое. Женщины проповедуют, организация, лжеучения и т.д., и люди поклоняются Богу, с проявлениями в Духе и шествуют, как Валаам, заявляя, что Бог проговорил им, даже когда полученное поручение противоречит раскрытому Слову. И я не буду отрицать, что Бог говорил им. Но это было точно как тогда, когда Он говорил Валааму во второй раз. Когда Он увидел, что Валаам захотел желание своего сердца поставить выше Слова, Бог допустил его, однако, всё же в конце пошло по ЕГО пути; так и сегодня Бог позволяет людям идти по желанию их сердца, ибо они уже отвергли Слово. НО ВОЛЯ БОЖЬЯ СВЕРШИТСЯ НЕВЗИРАЯ НИ НА ЧТО. Аминь. Я надеюсь, вы видите это. Это не только многое прояснит из увиденного во всех периодах, но это особенно поможет в этом последнем периоде, в котором так много проявлений и внешних благословений, тогда как весь этот период так сильно противоречит "Воле Раскрытого Слова" Божьего.</w:t>
      </w:r>
    </w:p>
    <w:p>
      <w:pPr>
        <w:pStyle w:val="Normal"/>
        <w:ind w:firstLine="567"/>
        <w:jc w:val="both"/>
        <w:rPr/>
      </w:pPr>
      <w:r>
        <w:rPr/>
      </w:r>
    </w:p>
    <w:p>
      <w:pPr>
        <w:pStyle w:val="Normal"/>
        <w:ind w:firstLine="567"/>
        <w:jc w:val="both"/>
        <w:rPr/>
      </w:pPr>
      <w:r>
        <w:rPr/>
        <w:t>Этот период получил громкое и ясное послание. Это было и остаётся Ветхозаветной истиной - "Сын рабыни будет мучить сына свободной, пока сын рабыни не будет изгнан". Чтобы мы знали, что ненависть и богохульство сатаны против настоящих Христиан будут изливаться через ложных христиан и это будет возрастать, пока в конце Лаодикийского Периода Бог не искоренит эту лжелозу.</w:t>
      </w:r>
    </w:p>
    <w:p>
      <w:pPr>
        <w:pStyle w:val="Normal"/>
        <w:ind w:firstLine="567"/>
        <w:jc w:val="both"/>
        <w:rPr/>
      </w:pPr>
      <w:r>
        <w:rPr/>
      </w:r>
    </w:p>
    <w:p>
      <w:pPr>
        <w:pStyle w:val="Normal"/>
        <w:ind w:firstLine="567"/>
        <w:jc w:val="both"/>
        <w:rPr/>
      </w:pPr>
      <w:r>
        <w:rPr/>
        <w:t>Духом пророчества было раскрыто, что в третьем периоде мирская церковь усыновит николаитство как учение. Отделённость духовенства от мирян выросла из библейской истины о старших (пастухи местного стада), ведущих это стадо Словом Божьим, и переросла в "дела николаитов", где духовенство построилось рядами друг над другом, что не по Писанию, затем переросло в священство, которое поместило духовное лицо между человеком и Богом, наделив духовенство определёнными правами, в то время как миряне таких Богом данных прав лишались. Это была узурпация [незаконный захват.-Пер.]. В этом периоде это стало учением. Это было утверждено в церкви как верное слово Божье, чем оно на самом деле не являлось. Но духовники назвали это Словом Божьим, и поэтому это учение было антихристовым.</w:t>
      </w:r>
    </w:p>
    <w:p>
      <w:pPr>
        <w:pStyle w:val="Normal"/>
        <w:ind w:firstLine="567"/>
        <w:jc w:val="both"/>
        <w:rPr/>
      </w:pPr>
      <w:r>
        <w:rPr/>
      </w:r>
    </w:p>
    <w:p>
      <w:pPr>
        <w:pStyle w:val="Normal"/>
        <w:ind w:firstLine="567"/>
        <w:jc w:val="both"/>
        <w:rPr/>
      </w:pPr>
      <w:r>
        <w:rPr/>
        <w:t>Поскольку человеческое правление - это просто чистая политика, церковь вовлеклась в политику. Это вовлечение приветствовал диктатор-император, который соединил церковную политику с государственной политикой и силою утвердил ложную церковь (сатанинскую лжерелигию) как истинную религию. И после различных указов различных императоров мы уже видим, как эта лжецерковь с помощью государственной власти кровожадно уничтожает истинную виноградную лозу.</w:t>
      </w:r>
    </w:p>
    <w:p>
      <w:pPr>
        <w:pStyle w:val="Normal"/>
        <w:ind w:firstLine="567"/>
        <w:jc w:val="both"/>
        <w:rPr/>
      </w:pPr>
      <w:r>
        <w:rPr/>
      </w:r>
    </w:p>
    <w:p>
      <w:pPr>
        <w:pStyle w:val="Normal"/>
        <w:ind w:firstLine="567"/>
        <w:jc w:val="both"/>
        <w:rPr/>
      </w:pPr>
      <w:r>
        <w:rPr/>
        <w:t>Печально признать, что истинная лоза не была полностью невосприимчивой к этому учению. Я не имею в виду, что истинная лоза когда-либо утверждала идеи николаитов как учение. Далеко не так. Но тот червячок смерти подтачивал истинную лозу в надежде, что она засохнет. Даже в настоящей церкви те мужи, которых Бог призвал как наблюдающих, придавали этому титулу значение несколько большее, чем просто местная ответственность. В это время в церкви уже не было того чистого понимания Павла. Ибо Павел сказал: "И они прославляли Бога во мне". Неважно, какую власть имел Павел, он удерживал взор людей на Боге, от Которого вся власть. Но духовенство всегда смотрело на Божественное Руководство ПЛЮС ЧЕЛОВЕЧЕСКОЕ, таким образом отдавая честь, где это было необязательно, мы находим, что истинная церковь была запятнана гуманизмом, очеловечением. С основанием николаизма - апостольская преемственность - размещение служителей - избрание голосованием пасторов и т.д. - это было только первым шагом ложной церкви к валаамству. Теперь готовился второй шаг в "глубины сатанинские".</w:t>
      </w:r>
    </w:p>
    <w:p>
      <w:pPr>
        <w:pStyle w:val="Normal"/>
        <w:ind w:firstLine="567"/>
        <w:jc w:val="both"/>
        <w:rPr/>
      </w:pPr>
      <w:r>
        <w:rPr/>
      </w:r>
    </w:p>
    <w:p>
      <w:pPr>
        <w:pStyle w:val="Normal"/>
        <w:ind w:firstLine="567"/>
        <w:jc w:val="both"/>
        <w:rPr/>
      </w:pPr>
      <w:r>
        <w:rPr/>
        <w:t>Этим вторым шагом было учение Валаама (описанное в Отк. 2:14), которым Валаам научил Валака сбить с пути детей Израиля этими "совместными собраниями". Гости должны были делать ещё две вещи, противоречащие Слову Божьему. Вы помните, что Валаку нужна была помощь, чтобы сохранить своё царство. Он позвал Валаама - самую значительную духовную фигуру того дня. Валаам дал такой совет, что Израиль попался в ловушку и пострадал. Прежде всего было предложено собраться всем вместе и порассуждать, вместе вкусить и всё загладить. И потом уже становится проще понимать друг друга. После этого дело заходит ещё дальше. Следующим шагом будет совместное поклонение, и конечно, маленькое давление со стороны хозяев обычно заставляет гостей идти значительно дальше, чем они намеревались. Так вот, это случилось не только с Божьей церковью Ветхого Завета, но это случилось и с церковью Нового Завета, там был император, который подобно Валаку нуждался в помощи, чтобы упрочить своё царство. Итак, Константин пригласил номинальных христиан. Первую Христианскую Церковь Рима, чтобы христиане поддержали его, поскольку они были очень многочисленны. Результатом этого был Никейский Совет 325 года. Там христиане, истинные и номинальные. собрались вместе по приглашению Константина. Настоящим христианам не было никакого дела, чтобы даже идти на это собрание. Несмотря на все старания Константина объединить их, настоящие верующие увидели, что они не туда попали, и ушли. А тех, которые остались, Константин одарил из государственной казны, и вместе с этим одарил политической и физической силой. Людей познакомили с поклонением идолам и со спиритизмом, статуи с именами святых были помещены в здания, и людей научили общению с мёртвыми, то есть молиться святым, что есть не что иное, как спиритизм. Вместо пищи, в которой действительно нуждается человек, то есть вместо Слова Божьего, им были даны вероучения и догмы, и ритуалы, которые также насаждались государством, и прежде всего им были даны три бога с тройным составным именем Одного Истинного Бога, и водное крещение в Имя Господа Иисуса Христа заменили на языческое крещение в три титула.</w:t>
      </w:r>
    </w:p>
    <w:p>
      <w:pPr>
        <w:pStyle w:val="Normal"/>
        <w:ind w:firstLine="567"/>
        <w:jc w:val="both"/>
        <w:rPr/>
      </w:pPr>
      <w:r>
        <w:rPr/>
      </w:r>
    </w:p>
    <w:p>
      <w:pPr>
        <w:pStyle w:val="Normal"/>
        <w:ind w:firstLine="567"/>
        <w:jc w:val="both"/>
        <w:rPr/>
      </w:pPr>
      <w:r>
        <w:rPr/>
        <w:t>Настоящим верующим не надо было идти туда. Они уже растеряли много истин, и теперь они утеряют понимание Божества и из-за титулов лишатся имён в водном крещении.</w:t>
      </w:r>
    </w:p>
    <w:p>
      <w:pPr>
        <w:pStyle w:val="Normal"/>
        <w:ind w:firstLine="567"/>
        <w:jc w:val="both"/>
        <w:rPr/>
      </w:pPr>
      <w:r>
        <w:rPr/>
      </w:r>
    </w:p>
    <w:p>
      <w:pPr>
        <w:pStyle w:val="Normal"/>
        <w:ind w:firstLine="567"/>
        <w:jc w:val="both"/>
        <w:rPr/>
      </w:pPr>
      <w:r>
        <w:rPr/>
        <w:t>Особенно остерегайтесь этого учения Валаама. Прежде всего заметьте, что это нарочитый манёвр продажного духовенства, чтобы привязать к себе людей, умышленно и незаметно уводя их в грех неверия. Учение николаитов было разложением духовенства, поскольку они добивались политической власти, в то время как валаамство - это подчинение людей их системе вероучения и поклонения, чтобы держать их. Смотрите внимательно. Что привязывало людей к номинальной церкви и этим разрушало их? Это были вероучения и догмы, сплетённые в церковные сети. Это было учением Римской Католической Церкви. Им не давали настоящей пищи - Слова Божьего. Им давали пищу, исходящую от поклонения идолам. Вавилонское язычество, завёрнутое в христианскую терминологию. И те же самые и дух и учение как раз среди всех протестантов, и это называется ДЕНОМИНАЦИЯ. Николаитство - это организация, очеловечение управления церковью и тем самым свержение Духа. Валаамство - это когда деноминация вместо Библии принимает церковный учебник. И как раз к этому времени многие из народа Божьего попали в ловушки деноминации, и Бог взывает к ним: "Выйди от неё, народ Мой, чтобы не быть вам соучастниками в её грехах и не подвергнуться язвам её". Видите, они в неведении. Но если в этот момент произойдёт восхищение, неведение не будет оправданием от суда Божьего за нахождение в неверных рядах.</w:t>
      </w:r>
    </w:p>
    <w:p>
      <w:pPr>
        <w:pStyle w:val="Normal"/>
        <w:ind w:firstLine="567"/>
        <w:jc w:val="both"/>
        <w:rPr/>
      </w:pPr>
      <w:r>
        <w:rPr/>
      </w:r>
    </w:p>
    <w:p>
      <w:pPr>
        <w:pStyle w:val="Normal"/>
        <w:ind w:firstLine="567"/>
        <w:jc w:val="both"/>
        <w:rPr/>
      </w:pPr>
      <w:r>
        <w:rPr/>
        <w:t>Духовенство организовывается, выстраиваясь друг над другом в несколько рядов, и вот, наконец, они возглавлены президентом, а всё это - проявление антихристова духа, несмотря на то, каким чудесным и необходимым это может казаться. Это не что иное, как подмена Слова человеческими рассуждениями. Любой человек, который находится в организованных деноминациях, находится прямо в центре антихристовой системы. Позвольте сказать вам следующее и разъяснить вам. Я НЕ ПРОТИВ ЛЮДЕЙ. Я ПРОТИВ СИСТЕМЫ.</w:t>
      </w:r>
    </w:p>
    <w:p>
      <w:pPr>
        <w:pStyle w:val="Normal"/>
        <w:ind w:firstLine="567"/>
        <w:jc w:val="both"/>
        <w:rPr/>
      </w:pPr>
      <w:r>
        <w:rPr/>
      </w:r>
    </w:p>
    <w:p>
      <w:pPr>
        <w:pStyle w:val="Normal"/>
        <w:ind w:firstLine="567"/>
        <w:jc w:val="both"/>
        <w:rPr/>
      </w:pPr>
      <w:r>
        <w:rPr/>
        <w:t>С созданием союза церкви и государства были установлены подмостки для тёмного средневековья. И действительно, примерно на тысячу лет церковь канула в мрачную пучину, известную как "глубины сатанинские". Когда религиозные люди обнимаются с николаитством и с валаамством и имеют для поддержки политическую, финансовую и физическую силу, они могут идти только в одном направлении, в направлении учения Иезавели. Почему мы говорим это? Потому что, как мы подчеркнули при изучении четвёртого периода, эта Иезавель из Сидона была дочерью Ефваала, который был царём-священником Астарты. Он был убийцей. Эта женщина вышла замуж за Ахава (царя Израиля) по политической целесообразности. Затем она взяла в свои руки религию этого народа и убивала левитов и воздвигла храмы, в которых вынудила народ поклоняться Астарте (Венере) и Ваалу (богу солнца). Она сформулировала учение, заставила священников изучить его, а они, в свою очередь, заставили народ принять его. Здесь вы хорошо можете увидеть, чем действительно была номинальная церковь в средние века. Они полностью оставили Слово Божье, за исключением имён и титулов Божества и нескольких Библейских принципов. Они исказили то, что взяли из Библии, изменив значение. Их коллегии епископов и т.д. написали обширные трактаты, их папы провозгласили себя непогрешимыми и объявили, что они приняли откровение от Бога, и обращались к народу как боги. Всему этому обучали священников, которые страхом заставляли людей поверить. Инакомыслящих ожидала смерть или отлучение, которое могло быть хуже смерти. Теперь у этой церкви был уверенный побеждающий голос, и с дикой силой они упивались кровью мучеников, пока не были истреблены все настоящие христиане и едва осталось какое-либо Слово и слабое проявление Святого Духа. Но истинная лоза боролась и выжила. Бог был верен этому малому стаду, и несмотря на то, что Рим делал с их телами, он не мог, однако, убить в них Духа, и свет Истины продолжал светить, подкрепляемый Святым Духом и силою.</w:t>
      </w:r>
    </w:p>
    <w:p>
      <w:pPr>
        <w:pStyle w:val="Normal"/>
        <w:ind w:firstLine="567"/>
        <w:jc w:val="both"/>
        <w:rPr/>
      </w:pPr>
      <w:r>
        <w:rPr/>
      </w:r>
    </w:p>
    <w:p>
      <w:pPr>
        <w:pStyle w:val="Normal"/>
        <w:ind w:firstLine="567"/>
        <w:jc w:val="both"/>
        <w:rPr/>
      </w:pPr>
      <w:r>
        <w:rPr/>
        <w:t>Здесь было бы неплохо сделать просвещающее замечание. Взгляните. Дела и учения николаитов, учение Валаама и учение лжепророчицы Иезавели не составляют ни трёх духов, ни три духовных принципа. Все три - это только различные проявления одного и того же духа при погружении из глубины в глубину. Всё это антихристов дух организации в трёх различных стадиях. Отделившееся и организовавшееся духовенство подавляло людей, втягивая их в организацию и связывая их организацией. Эта организация вместо чистого Слова Божьего была основана на вероучениях и догмах, которым они обучали людей. Всё большую часть в поклонении занимали ритуалы и церемонии, и вскоре вся система стала воинствующей и дьявольской силой, делающей всё, чтобы всех контролировать убеждениями и обоснованиями или открытой силой. Она черпала свою энергию из своих собственных лжепророчеств, а не из Слова Божьего. Теперь она была совершенно антихристовой, хотя пришла во Имя Христа.</w:t>
      </w:r>
    </w:p>
    <w:p>
      <w:pPr>
        <w:pStyle w:val="Normal"/>
        <w:ind w:firstLine="567"/>
        <w:jc w:val="both"/>
        <w:rPr/>
      </w:pPr>
      <w:r>
        <w:rPr/>
      </w:r>
    </w:p>
    <w:p>
      <w:pPr>
        <w:pStyle w:val="Normal"/>
        <w:ind w:firstLine="567"/>
        <w:jc w:val="both"/>
        <w:rPr/>
      </w:pPr>
      <w:r>
        <w:rPr/>
        <w:t>После, казалось бы, нескончаемого времени, когда Истина должна была бы наверняка умереть, люди начали протестовать против подлости Римской Католической Церкви, потому что невозможно представить, чтобы в таком учении и в таком поведении мог быть Бог. Этими протестами либо пренебрегали, и они, не привлекая внимания, угасали, либо эти протесты подавлялись Римом. Но тогда Бог Своей суверенной милостью послал посланника по имени Мартин Лютер, чтобы начать реформацию. Он трудился в такой атмосфере, когда Римская Католическая Церковь была спущена на такую длинную цепь, что сама могла бы удавиться. Итак, когда Лютер проповедовал оправдание верою, истинная лоза впервые за много столетий начала обильно разрастаться. И как номинальная церковь использовала для поддержки государственную силу, теперь государственная сила пошла против неё. Вот здесь Лютер сделал ошибку, и настоящие верующие так же ошиблись. Они позволили государству их субсидировать. Итак, этот период не продвинулся далеко в Слове. Слава Богу, что они сделали то, что сделали, но поскольку они так сильно опирались на политическую власть, этот период закончился организацией, и та самая группа людей, которая при поколении Лютера отщепилась от лжелозы, теперь вернулась назад и стала дочерью этой блудницы, ибо она вошла прямо в николаитство и валаамство. В этой эпохе было множество фракций, и чтобы увидеть, как далеки они были от истинного семени, достаточно почитать историю и посмотреть, как они преследовали друг друга, в некоторых случаях даже до смерти. Но там среди них было несколько имён, как это было в каждом периоде.</w:t>
      </w:r>
    </w:p>
    <w:p>
      <w:pPr>
        <w:pStyle w:val="Normal"/>
        <w:ind w:firstLine="567"/>
        <w:jc w:val="both"/>
        <w:rPr/>
      </w:pPr>
      <w:r>
        <w:rPr/>
      </w:r>
    </w:p>
    <w:p>
      <w:pPr>
        <w:pStyle w:val="Normal"/>
        <w:ind w:firstLine="567"/>
        <w:jc w:val="both"/>
        <w:rPr/>
      </w:pPr>
      <w:r>
        <w:rPr/>
        <w:t>В этом периоде мы радуемся одному. Началась реформация. Это была реформация, но не воскресение. И это не было восстановлением. Но пшеничное зерно, которое умерло в Никее и сгнило в тёмном средневековье, теперь пустило росток истины, означавший, что в будущем, в конце Лаодикийского Периода, как раз перед пришествием Иисуса, церковь вернётся и опять станет Невестой-Семенем Пшеницы, в то время как плевелы будут собраны и сожжены в озере огненном.</w:t>
      </w:r>
    </w:p>
    <w:p>
      <w:pPr>
        <w:pStyle w:val="Normal"/>
        <w:ind w:firstLine="567"/>
        <w:jc w:val="both"/>
        <w:rPr/>
      </w:pPr>
      <w:r>
        <w:rPr/>
      </w:r>
    </w:p>
    <w:p>
      <w:pPr>
        <w:pStyle w:val="Normal"/>
        <w:ind w:firstLine="567"/>
        <w:jc w:val="both"/>
        <w:rPr/>
      </w:pPr>
      <w:r>
        <w:rPr/>
        <w:t>Поскольку пятый период принёс огромное распространение Слова через печать, шестой период был готов воспользоваться этим преимуществом. Этот период был второй стадией реставрации. И как мы уже говорили ранее, он был периодом кисточки. Это расцвет образования. Это был век интеллектуальных людей, которые любили Бога и служили Ему. Множество миссионеров распространяли Слово по всему миру. Это был век братской любви. Это был век открытой двери. Это был последний длительный период, и после него наступил короткий Лаодикийский Период.</w:t>
      </w:r>
    </w:p>
    <w:p>
      <w:pPr>
        <w:pStyle w:val="Normal"/>
        <w:ind w:firstLine="567"/>
        <w:jc w:val="both"/>
        <w:rPr/>
      </w:pPr>
      <w:r>
        <w:rPr/>
      </w:r>
    </w:p>
    <w:p>
      <w:pPr>
        <w:pStyle w:val="Normal"/>
        <w:ind w:firstLine="567"/>
        <w:jc w:val="both"/>
        <w:rPr/>
      </w:pPr>
      <w:r>
        <w:rPr/>
        <w:t>Истинная лоза процветала в этом периоде как никогда раньше, если представить, сколько людей собирались в стране и повсюду. Эта эпоха вывела на переднюю линию святых мужей. Истинная лоза развивалась, и лжелоза отступала. Повсюду, куда направлялась истинная лоза, Бог давал свет и жизнь и счастье. Выявлялось, чем была лжелоза: мрак, ничтожность, нищета, невежество и смерть. И как лжелоза в дни своей власти не могла убить истинную лозу, так и истинная лоза не могла теперь привести лжелозу обратно к Иисусу Христу. Но лжелоза укоренялась, ожидая заключительной стадии последнего периода, когда она обратно завоюет себе всех, кроме того маленького стада, которым были избранные, истинная лоза Божья.</w:t>
      </w:r>
    </w:p>
    <w:p>
      <w:pPr>
        <w:pStyle w:val="Normal"/>
        <w:ind w:firstLine="567"/>
        <w:jc w:val="both"/>
        <w:rPr/>
      </w:pPr>
      <w:r>
        <w:rPr/>
      </w:r>
    </w:p>
    <w:p>
      <w:pPr>
        <w:pStyle w:val="Normal"/>
        <w:ind w:firstLine="567"/>
        <w:jc w:val="both"/>
        <w:rPr/>
      </w:pPr>
      <w:r>
        <w:rPr/>
        <w:t>Но как опечаливает нас этот век, когда мы понимаем, что ни одно из мощных движений Божьих (а их было немало) не позаботилось, чтобы вышвырнуть учение николаитов, и все эти движения организовались и умерли. Тогда они двинулись в деноминации, чтобы удержать духовных мертвецов на бесплодных пастбищах. Они недопонимали это, но каждая группа была запятнана той же самой грубой ошибкой, и когда огонь пробуждения притухал, организация ухватывалась и люди становились деноминацией. Они только назывались христианами, хотя каждая группа уверенно, как и Римская Католическая Церковь, заявляла, что они правы, а все остальные ошибаются. Всё было приготовлено для возвращения в последнем периоде дочерей обратно к Риму, под свою мать-наседку.</w:t>
      </w:r>
    </w:p>
    <w:p>
      <w:pPr>
        <w:pStyle w:val="Normal"/>
        <w:ind w:firstLine="567"/>
        <w:jc w:val="both"/>
        <w:rPr/>
      </w:pPr>
      <w:r>
        <w:rPr/>
      </w:r>
    </w:p>
    <w:p>
      <w:pPr>
        <w:pStyle w:val="Normal"/>
        <w:ind w:firstLine="567"/>
        <w:jc w:val="both"/>
        <w:rPr/>
      </w:pPr>
      <w:r>
        <w:rPr/>
        <w:t>Итак мы дошли до последнего Лаодикийского Периода. Это наша эпоха. Мы знаем, что это последний период, потому что евреи обратно в Палестине. Неважно, как они там оказались, но они там. И это время жатвы. Но до жатвы должно произойти дозревание, должны созреть обе виноградные лозы.</w:t>
      </w:r>
    </w:p>
    <w:p>
      <w:pPr>
        <w:pStyle w:val="Normal"/>
        <w:ind w:firstLine="567"/>
        <w:jc w:val="both"/>
        <w:rPr/>
      </w:pPr>
      <w:r>
        <w:rPr/>
      </w:r>
    </w:p>
    <w:p>
      <w:pPr>
        <w:pStyle w:val="Normal"/>
        <w:ind w:firstLine="567"/>
        <w:jc w:val="both"/>
        <w:rPr/>
      </w:pPr>
      <w:r>
        <w:rPr/>
        <w:t>Лютеранский Период был временем весенним. Период Веслея - время летнего роста. Лаодикийский Период - это время жатвы, время сбора плевел для связывания и сожжения; и сбор пшеницы для Господа.</w:t>
      </w:r>
    </w:p>
    <w:p>
      <w:pPr>
        <w:pStyle w:val="Normal"/>
        <w:ind w:firstLine="567"/>
        <w:jc w:val="both"/>
        <w:rPr/>
      </w:pPr>
      <w:r>
        <w:rPr/>
      </w:r>
    </w:p>
    <w:p>
      <w:pPr>
        <w:pStyle w:val="Normal"/>
        <w:ind w:firstLine="567"/>
        <w:jc w:val="both"/>
        <w:rPr/>
      </w:pPr>
      <w:r>
        <w:rPr/>
        <w:t>Время жатвы. Вы обращали внимание, что во время жатвы, хотя созревание и ускоренное, но впоследствии рост замедляется и в конце останавливается? Разве это не то же самое, что происходит сейчас? Лжелозу покидают целые толпы народа и уходят в коммунисты и разные другие типы веры. Её численность не растёт, хотя она и хочет, чтобы так думали. Её хватка уже не такова, как раньше, и во многих случаях в церковь ходят, как на представление. А что с настоящей лозой? Как насчёт неё? Растёт ли она? Где то огромное количество людей на служениях пробуждения и те кающиеся? Не движут ли ими в большинстве случаев всего лишь эмоции или желание чего-то физического, а не желание действительно Духовного? Не похож ли этот век на те дни, когда Ной вошёл в ковчег и дверь была заперта, но однако Бог медлил с судом семь дней? Буквально ни один не обратился к Богу в дни того затишья.</w:t>
      </w:r>
    </w:p>
    <w:p>
      <w:pPr>
        <w:pStyle w:val="Normal"/>
        <w:ind w:firstLine="567"/>
        <w:jc w:val="both"/>
        <w:rPr/>
      </w:pPr>
      <w:r>
        <w:rPr/>
      </w:r>
    </w:p>
    <w:p>
      <w:pPr>
        <w:pStyle w:val="Normal"/>
        <w:ind w:firstLine="567"/>
        <w:jc w:val="both"/>
        <w:rPr/>
      </w:pPr>
      <w:r>
        <w:rPr/>
        <w:t>И всё же это время жатвы. Тогда на эту землю должны прийти те, кто приведёт эту пшеницу и плевелы в состояние зрелости. Плевелы уж очень быстро созревают с помощью продажных учителей, которые отворачивают людей от Слова Божьего. Но пшеница также должна созреть. И к ней Бог посылает Пророка-Посланника с подтверждённым служением, чтобы его могли принять избранные. Они услышат его, как первая церковь услышала Павла, и она будет созревать в Слове и станет Словом-Невестой, и великие дела откроются в ней, которые всегда сопутствуют чистому Слову и вере.</w:t>
      </w:r>
    </w:p>
    <w:p>
      <w:pPr>
        <w:pStyle w:val="Normal"/>
        <w:ind w:firstLine="567"/>
        <w:jc w:val="both"/>
        <w:rPr/>
      </w:pPr>
      <w:r>
        <w:rPr/>
      </w:r>
    </w:p>
    <w:p>
      <w:pPr>
        <w:pStyle w:val="Normal"/>
        <w:ind w:firstLine="567"/>
        <w:jc w:val="both"/>
        <w:rPr/>
      </w:pPr>
      <w:r>
        <w:rPr/>
        <w:t>Группы ложной церкви сойдутся вместе во Всемирном Совете Церквей. Всемирный Совет Церквей - это ОБРАЗ, ВОЗДВИГНУТЫЙ ЗВЕРЮ. Отк. 13:11-18: "И увидел я другого зверя, выходящего из земли; он имел два рога, подобно агнцу, и говорил как дракон.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ред людьми. И чудесами, которые дано было ему творить пред зверем, он обольщает живущих на земле, говоря живущим на земле, чтобы они сделали образ зверю, который имеет рану от меча и жив. И дано ему было вложить дух в образ зверя, чтобы образ зверя и говорил и действовал так, чтоб убиваем был всякий, кто не будет поклоняться образу зверя. И он сделает то, что все - малые и великие, богатые и нищие, свободные и рабы - примут начертание на правую руку свою или на лоб.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 Теперь помните, это была Языческая Римская Империя, сражённая мечом. Но она была исцелена от этой смертельной раны, когда она примкнула к номинальной христианской церкви Рима и соединила язычество и христианство и тем самым стала Святой Римской Империей, которая продлится, пока не придёт Иисус и не уничтожит её. Но Римская Церковь шагает не одна. Её дочери вместе с нею, и она захватит абсолютную власть через Всемирный Совет Церквей. Некоторым это может показаться призрачным, но в действительности это явно для всех, потому что уже сейчас церкви контролируют политику и в надлежащее время точно обнаружится, какой это сильный контроль. Это экуменическое движение закончится во главе с Римом, хотя люди даже не представляют себе этого. Это именно так, потому что в Отк. 17:3-6 утверждается, что эта шлюха Тайна Вавилон сидит на звере. Она контролирует последнюю, т.е. четвёртую империю. Это делает Римская Церковь. Рим, будучи во главе, будет контролировать через всемирную церковную систему, а этот образ (церковная система) будет послушен Риму, потому что Рим будет контролировать золото мира. Таким образом, все люди должны будут принадлежать ко всемирной церковной системе, т.е. будут элементами в её власти, ибо они не смогут ни продавать, ни покупать, не имея клейма этого зверя на руке или на челе. Эта метка на челе означает, что они должны будут принять учение всемирной церковной системы, учение тринитаризма [догмат троицы.-Пер.] и т.д., а метка на руке означает исполнение воли всемирной церкви. С этой огромной властью церковные системы будут преследовать истинную невесту. Этот образ будет стараться не давать невесте проповедовать и учить и т.д. Её служителям будет запрещено давать нуждающимся людям утешение и истину. Но прежде чем антихрист (как личность) возьмёт власть над этой всей всемирной системой церквей, истинная церковь будет взята из этого мира, чтобы быть с Господом. Бог подхватит и унесёт Свою невесту на великую Брачную Вечерю Агнца.</w:t>
      </w:r>
    </w:p>
    <w:p>
      <w:pPr>
        <w:pStyle w:val="Normal"/>
        <w:ind w:firstLine="567"/>
        <w:jc w:val="both"/>
        <w:rPr/>
      </w:pPr>
      <w:r>
        <w:rPr/>
      </w:r>
    </w:p>
    <w:p>
      <w:pPr>
        <w:pStyle w:val="Normal"/>
        <w:ind w:firstLine="567"/>
        <w:jc w:val="both"/>
        <w:rPr/>
      </w:pPr>
      <w:r>
        <w:rPr/>
        <w:t>Так вот, поскольку заключительная глава была дана для того, чтобы проследить эти две церкви и два духа от Пятидесятницы и до их завершения, мы отведём ещё немного времени, чтобы показать это в Лаодикийском Периоде.</w:t>
      </w:r>
    </w:p>
    <w:p>
      <w:pPr>
        <w:pStyle w:val="Normal"/>
        <w:ind w:firstLine="567"/>
        <w:jc w:val="both"/>
        <w:rPr/>
      </w:pPr>
      <w:r>
        <w:rPr/>
      </w:r>
    </w:p>
    <w:p>
      <w:pPr>
        <w:pStyle w:val="Normal"/>
        <w:ind w:firstLine="567"/>
        <w:jc w:val="both"/>
        <w:rPr/>
      </w:pPr>
      <w:r>
        <w:rPr/>
        <w:t>Этот период начался как раз на пороге двадцатого века. Поскольку это был период, в котором истинная церковь должна была обратиться, чтобы стать невестой, которой она была в Пятидесятницу, мы знаем, что также должно быть возвращение динамической силы. Верующие почувствовали это духом и начали взывать к Богу о новом излиянии, таком, как было в первом столетии. Казалось, что пришёл ответ, поскольку многие начали говорить на языках и проявлять дары Духа. Тогда поверили, что это действительно было долгожданное ВОССТАНОВЛЕНИЕ. Это было не так, потому что поздний дождь может прийти только после раннего дождя [от евр. морех - прежний дождь, учитель, учение.-Пер.], который есть источник или же дождь УЧЕНИЯ. Тогда поздний дождь - это дождь ЖАТВЫ. Как это могло быть настоящим, когда Дождь Учения тогда ещё не приходил? Пророк-Посланник, который должен был быть послан НАУЧИТЬ народ и повернуть сердца детей обратно к отцам Пятидесятницы, этот пророк тогда ещё не приходил. Таким образом, то, что приняли за восстановление и окончательное оживление к восхищению, ещё не наступало. В этом была смесь нечестивого участия в Духовном благословении и проявление в Святом Духе, как мы всё время вам показывали. В этом участвовала также дьявольская сила, поскольку люди были под контролем бесов, однако, казалось, никто этого не осознавал. Затем к доказательству того, что это НЕ БЫЛО НАСТОЯЩИМ, эти люди (даже ещё до появления второго поколения) организовались и написали свои небиблейские доктрины и построили свои изгороди, как делали перед ними все другие группы.</w:t>
      </w:r>
    </w:p>
    <w:p>
      <w:pPr>
        <w:pStyle w:val="Normal"/>
        <w:ind w:firstLine="567"/>
        <w:jc w:val="both"/>
        <w:rPr/>
      </w:pPr>
      <w:r>
        <w:rPr/>
      </w:r>
    </w:p>
    <w:p>
      <w:pPr>
        <w:pStyle w:val="Normal"/>
        <w:ind w:firstLine="567"/>
        <w:jc w:val="both"/>
        <w:rPr/>
      </w:pPr>
      <w:r>
        <w:rPr/>
        <w:t>Помните, в то время, как Иисус был на земле, был также Иуда. Каждый из них происходил от различных духов, и после смерти каждый ушёл на своё место. Дух Христа позже вернулся и сошёл на истинную церковь, а дух Иуды вернулся на ложную церковь. Это как раз в Отк. 6:1-8: "И я видел, что Агнец снял первую из семи печатей, и я услышал одно из четырёх животных, говорящее как бы громовым голосом: иди и смотри. Я взглянул, и вот, конь белый, и на нём всадник, имеющий лук; и дана была ему корона; и вышел он побеждая, и чтобы победить. И когда Он снял вторую печать, я слышал второе животное, говорящее: иди и смотри. И вышел другой конь, рыжий; и сидящему на нём дано взять мир с земли, и чтобы убивали друг друга; и дан ему большой меч. И когда Он снял третью печать, я слышал третье животное, говорящее: иди и смотри. Я взглянул, и вот, конь вороной, и на нём всадник, имеющий весы в руке своей. И слышал я голос посреди четырёх животных, говорящий: хиникс пшеницы за динарий, и три хиникса ячменя за динарий; елея же и вина не повреждай. И когда Он снял четвёртую печать, я слышал голос четвёртого животного, говорящий: иди и смотри. И я взглянул, и вот, конь бледный, и на нём всадник, которому имя смерть; и ад следовал за ним. И дана ему власть над четвёртою частью земли - умерщвлять мечом и голодом, и мором и зверями земными". Посмотрите, как этот дух Иуды вернулся как всадник на белом коне. Он был белый. Так близко к настоящему, точно как Иуда был так близок к Иисусу. Ему, всаднику на белом коне, была дана корона. Каким образом? Этот дух сейчас был в лидере системы николаитов, который был папой, коронованным тройной короной, воссевшим как Бог в храме своём, называющим себя викарием Христа. Если викарий Христа означает "вместо Христа" или "на месте Христа" или "от Имени Бога", значит папа называл себя самого Святым Духом, или же свергнувшим Святого Духа и действующим вместо Него. Это в нём производил дух Иуды. Смотрите, как он побеждал, - вышел побеждая, и чтобы победить. Христос этого не делал. Только те пришли к Нему, которые были уже предопределены Отцом. И этот дух шёл дальше и дальше, и однажды он действительно воплотится в человека, который возглавит Всемирный Совет Церквей, точно как мы об этом сказали. И с помощью золота (помните, что денежный мешок был у Иуды) он будет контролировать весь мир, и антихристова система овладеет всем и будет стараться контролировать каждого. Но Иисус вернётся и разрушит их всех яркостью пришествия Своего. А закончат они в озере огненном.</w:t>
      </w:r>
    </w:p>
    <w:p>
      <w:pPr>
        <w:pStyle w:val="Normal"/>
        <w:ind w:firstLine="567"/>
        <w:jc w:val="both"/>
        <w:rPr/>
      </w:pPr>
      <w:r>
        <w:rPr/>
      </w:r>
    </w:p>
    <w:p>
      <w:pPr>
        <w:pStyle w:val="Normal"/>
        <w:ind w:firstLine="567"/>
        <w:jc w:val="both"/>
        <w:rPr/>
      </w:pPr>
      <w:r>
        <w:rPr/>
        <w:t>А что насчёт истинного семени? Произойдёт точно, как мы сказали. Божьи люди подготавливаются Словом Истины от посланника к этому периоду. В них будет полнота Пятидесятницы, ибо Дух вернёт людей обратно туда, где они были вначале. Это "Так говорит Господь".</w:t>
      </w:r>
    </w:p>
    <w:p>
      <w:pPr>
        <w:pStyle w:val="Normal"/>
        <w:ind w:firstLine="567"/>
        <w:jc w:val="both"/>
        <w:rPr/>
      </w:pPr>
      <w:r>
        <w:rPr/>
      </w:r>
    </w:p>
    <w:p>
      <w:pPr>
        <w:pStyle w:val="Normal"/>
        <w:ind w:firstLine="567"/>
        <w:jc w:val="both"/>
        <w:rPr/>
      </w:pPr>
      <w:r>
        <w:rPr/>
        <w:t>Это "Так говорит Господь", ибо об этом сказано в Книге Иоиля 2:23-26: "И вы, дети Сиона, радуйтесь и веселитесь в Господе Боге вашем; ибо Он дал вам дождь в меру и будет ниспосылать вам дождь, дождь ранний и дождь поздний в первом месяце. И наполнятся гумна пшеницей и переполнятся подточилия виноградным соком и елеем. И восстановлю вам за те годы, которые пожирали саранча, черви, жуки и гусеница - великое войско Моё, которое послал Я на вас. И до сытости будете есть и насыщаться и славить Имя Господа Бога вашего, Который дивное соделал с вами, и не постыдится народ Мой во веки". Итак, сказано, что Бог собирается "восстановить". Лютеранский период не восстановил церковь; он начал реформацию. Веслейский Период не восстановил. Но Бог обещал восстановить, ибо Он не может отвергнуть Слово Своё. Это не воскресение церкви, это "Восстановление". Бог вернёт Церковь обратно к Пятидесятнице, что была вначале. В 25-м стихе сказано, почему мы нуждаемся в восстановлении. Саранча, черви, жуки и гусеница пожрали всё, кроме корня и кусочка стебля. Как мы уже говорили, все эти насекомые - это одно и то же, только в различных стадиях. Это верно. Это антихристов дух, проявленный в организации, в деноминации и лжеучении на протяжении периодов. И эти бедные корешок и стебелёк будут восстановлены. Бог не собирается насаждать новую Церковь, но собирается вернуть своё первоначальное насаждение к изначальному семени. Как сказано в 23-м стихе, Он производит это учением, то есть "ранним (предшествующим)" дождём. За этим наступит дождь жатвы, то есть восхищающая вера.</w:t>
      </w:r>
    </w:p>
    <w:p>
      <w:pPr>
        <w:pStyle w:val="Normal"/>
        <w:ind w:firstLine="567"/>
        <w:jc w:val="both"/>
        <w:rPr/>
      </w:pPr>
      <w:r>
        <w:rPr/>
      </w:r>
    </w:p>
    <w:p>
      <w:pPr>
        <w:pStyle w:val="Normal"/>
        <w:ind w:firstLine="567"/>
        <w:jc w:val="both"/>
        <w:rPr/>
      </w:pPr>
      <w:r>
        <w:rPr/>
        <w:t>Таким образом, в сей самый момент мы находимся во время исполнения Мат. 24:24: "...они, если было бы возможно, прельстили самих избранных". Кто же это попытается обмануть самих избранных? Ба! Так это же дух антихриста в "лжепомазанных" последнего дня. Эти лжецы уже пришли в "Имени Иисусовом", заявляя, что они - помазанники Божьи для последних дней. Они - лжемессии (помазанники). Они заявляют, что они пророки. Но едины ли они со Словом? Никогда! Они добавляют к нему или отнимают от него. Никто не отрицает, что Дух Божий, проявляющийся в дарах, почивает на них. Но подобно Валааму все они имеют свои программы, запрашивают деньги, практикуют дары, но отвергают Слово или проходят мимо него из опасения, что их споры могут сократить их шансы на ещё большие выгоды. Однако они проповедуют спасение и освобождение силой Божьей, точно как это делал Иуда со служением, наделённым Христом. Но поскольку они - неверное семя, впоследствии их побуждает неверный дух. Они религиозны? Ещё как! Они затмят избранных своим усилием и рвением, оно Лаодикийское, но не Христово, ибо ищет огромных толп народа, больших программ и поразительных знамений. Они проповедуют о втором пришествии Христа, но отрицают предшествие пророка-посланника, хотя силой и знамениями и истинным откровением он затмевает их всех. О да, этот ложный дух в последнем дне так близок к настоящему, что может быть различён только по его отклонению от Слова, и где его можно уловить как анти-Слово, он хватается за один аргумент, а мы уже показали, что это фальшь: "У нас есть результаты, разве нет?! Мы должны быть от Бога".</w:t>
      </w:r>
    </w:p>
    <w:p>
      <w:pPr>
        <w:pStyle w:val="Normal"/>
        <w:ind w:firstLine="567"/>
        <w:jc w:val="both"/>
        <w:rPr/>
      </w:pPr>
      <w:r>
        <w:rPr/>
      </w:r>
    </w:p>
    <w:p>
      <w:pPr>
        <w:pStyle w:val="Normal"/>
        <w:ind w:firstLine="567"/>
        <w:jc w:val="both"/>
        <w:rPr/>
      </w:pPr>
      <w:r>
        <w:rPr/>
        <w:t>Теперь перед окончанием я хочу высказать такую мысль. Всё время мы говорили о Семени Пшеницы, которое было погребено, затем выпустило пару росточков, потом кисточку, потом настоящий колос. Может, некоторым показалось, будто мы хотели сказать, что Лютеране не имели Святого Духа, просто потому что они учили основанию, т.е. об оправдании. Может, некоторым показалось так насчёт Методистов и т.д. Нет, друзья, мы этого не говорим. Мы не говорим о личностях или о народе, но об ЭПОХЕ. Лютер имел Духа Божьего, но его эпоха не была эпохой полной реставрации излиянием Святого Духа, как это было вначале. И то же самое Веслей, Бутс, Кнокс, Уайтфилд, Брэйнард, Джонатан Эдварде, Мюллер и др. Конечно, они были исполнены Святого Духа. Да, конечно, были. Но та эпоха, в которую жил каждый из них, не была эпохой восстановления, каковой не была и никакая другая эпоха, кроме этой последней, эпохи полного отступничества и затмения. Это эпоха отступничества, и это эпоха восстановления, это эпоха завершённого цикла. С этим всё заканчивается.</w:t>
      </w:r>
    </w:p>
    <w:p>
      <w:pPr>
        <w:pStyle w:val="Normal"/>
        <w:ind w:firstLine="567"/>
        <w:jc w:val="both"/>
        <w:rPr/>
      </w:pPr>
      <w:r>
        <w:rPr/>
      </w:r>
    </w:p>
    <w:p>
      <w:pPr>
        <w:pStyle w:val="Normal"/>
        <w:ind w:firstLine="567"/>
        <w:jc w:val="both"/>
        <w:rPr/>
      </w:pPr>
      <w:r>
        <w:rPr/>
        <w:t>Итак, в заключение этих Семи Периодов Церкви мы скажем только то, что сказал Дух каждому периоду: "Имеющий ухо пусть слышит, что Дух говорит церквам".</w:t>
      </w:r>
    </w:p>
    <w:p>
      <w:pPr>
        <w:pStyle w:val="Normal"/>
        <w:ind w:firstLine="567"/>
        <w:jc w:val="both"/>
        <w:rPr/>
      </w:pPr>
      <w:r>
        <w:rPr/>
      </w:r>
    </w:p>
    <w:p>
      <w:pPr>
        <w:pStyle w:val="Normal"/>
        <w:ind w:firstLine="567"/>
        <w:jc w:val="both"/>
        <w:rPr/>
      </w:pPr>
      <w:r>
        <w:rPr/>
        <w:t>Я искренне верю, что Дух Божий говорил нам, и не только поведал нам правду об этих периодах, но Он верно трудился над каждым сердцем, чтобы они могли обратиться к Нему. Это цель всякого проповедования и наставления, ибо в проповедовании и наставлении этому Слову овцы слышат голос Божий и следуют за Ним.</w:t>
      </w:r>
    </w:p>
    <w:p>
      <w:pPr>
        <w:pStyle w:val="Normal"/>
        <w:ind w:firstLine="567"/>
        <w:jc w:val="both"/>
        <w:rPr/>
      </w:pPr>
      <w:r>
        <w:rPr/>
      </w:r>
    </w:p>
    <w:p>
      <w:pPr>
        <w:pStyle w:val="Normal"/>
        <w:ind w:firstLine="567"/>
        <w:jc w:val="both"/>
        <w:rPr/>
      </w:pPr>
      <w:r>
        <w:rPr/>
        <w:t>Я никогда не проповедовал для того, чтобы люди следовали за мной или примыкали к моей церкви или создавали какое-нибудь общество или организацию. Я никогда не делал и не буду делать этого. Меня это не интересует, но для меня важны дела Божьи и люди, и я буду удовлетворён, если мне удастся выполнить только одно. Это то, чтобы увидеть установленными истинные духовные взаимоотношения между Богом и человеком, где человек стал бы новым творением во Христе, наполненным Его Духом и живущим по Его Слову. Я предостерегаю, призываю и умоляю всех услышать Его голос в это время и полностью отдать вашу жизнь Ему, как я отдал Ему свою жизнь, я верю в это всем сердцем моим. Благословит вас Бог, пусть Его пришествие радует ваше сердце.</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67"/>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41:00Z</dcterms:created>
  <dc:creator>Sergey B.Pavlenko</dc:creator>
  <dc:description/>
  <dc:language>en-US</dc:language>
  <cp:lastModifiedBy>Sergey B.Pavlenko</cp:lastModifiedBy>
  <dcterms:modified xsi:type="dcterms:W3CDTF">2003-04-18T14:42:00Z</dcterms:modified>
  <cp:revision>1</cp:revision>
  <dc:subject/>
  <dc:title>Изложение семи периодов церкви</dc:title>
</cp:coreProperties>
</file>